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42015260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12.2016 г. № 560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№ 87-П от 09.03.2016 г.                                     «Об утверждении перечня мероприятий, направленных на увеличение наполняемости доходной части, оптимизации и эффективному использованию расходов бюджета Златоустовского городского округа без учета расходов на выполнение передаваемых государственных полномочий»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уточнением отчетной формы информации о выполнении перечня мероприятий, направленных на увеличение наполняемости доходной части, оптимизации и эффективному использованию расходов бюджета Златоустовского городского округа без учета расходов на выполнение передаваемых государственных полномочий,</w:t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68"/>
        <w:jc w:val="both"/>
        <w:rPr/>
      </w:pPr>
      <w:r>
        <w:rPr>
          <w:sz w:val="28"/>
          <w:szCs w:val="28"/>
        </w:rPr>
        <w:t>1. Приложение 3 постановления Администрации Златоустовского городского округа от 09.03.2016 г. № 87-П «Об утверждении перечня мероприятий, направленных на увеличение наполняемости доходной части, оптимизации и эффективному использованию расходов бюджета Златоустовского городского округа без учета расходов на выполнение передаваемых государственных полномочий» изложить в новой редакции (приложение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 В.) разместить настоящее постановление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КУИ, ФУ, ЭУ, УО и МП, УСЗН, УК, Собрание депутатов, КСП, УФКС, МКУ  УЖКХ, бухгалтерия 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14:00Z</dcterms:created>
  <dc:creator>prot_1</dc:creator>
  <dc:description/>
  <cp:keywords/>
  <dc:language>en-US</dc:language>
  <cp:lastModifiedBy>prot_4</cp:lastModifiedBy>
  <cp:lastPrinted>2016-07-07T17:21:00Z</cp:lastPrinted>
  <dcterms:modified xsi:type="dcterms:W3CDTF">2016-12-19T03:50:00Z</dcterms:modified>
  <cp:revision>3</cp:revision>
  <dc:subject/>
  <dc:title>город Златоуст Челябинской области</dc:title>
</cp:coreProperties>
</file>